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д избирателями за период с 08.09.2013 по 08.09.2014 года по избирательному округу № 3  Депутата Белогорского  городского Совета народных депутатов 6 созыв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510030" cy="19602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имоненко Юрия Сергее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08.09.2013 года повторно избран депутатом Белогорского городского Совета народных депутатов. Работаю председателем комиссии по делам молодежи, физкультуры и спорта, а также в комиссии по собственности и экономическому развитию г.Белогор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ервую очередь хотел бы поблагодарить моих избирателей, жителей нашего города, кто помогает мне в отношении организации и проведения Благотворительных марафонов и проведения фестивалей Боевых искусств, и кто пытается изменить жизнь к лучшему кто работает во благо подрастающего поколения и гармоничного развития личности!!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е основное направление депутатской деятельности это поддержка образования и спорта, воспитание подрастающего поколения формирования позитивных жизненных целей и установок через привитие культуры спорта.   Ну и традиционный отч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Наказы избирателей на осуществление которых, необходимо предусмотреть денежные средства в бюджете 2014 года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559"/>
        <w:gridCol w:w="1276"/>
        <w:gridCol w:w="22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б ис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ировать пешеходный переход через улицу 50 лет  Комсомола, в районе дома № 57 (возле общежи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Пардаевна Несте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50 Комсомола, д. 57 (Обще-житие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ано ГИБДД и Администрац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лежачий  полицейский или предусмотреть светофор на  ул. 50 лет Комсомола на пересечении с 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ноклеев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обращение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. Отказано ГИБДД   Не исполне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от магазина, расположенного в д. № 14  до остановки «3 школа» сделать троту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трече в 10 интерн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о в бюджет. Не 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тротуар по ул. 50 лет Комсомола до ул. Базар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обращение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о в бюджет. Не 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зарная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освещения на улице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юветы для слива воды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овнять или заасфальтировать дорогу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Лидия Иван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зарная,    д. 5 Личное обращение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о в бюджет. Исполнено част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л. Школьной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етья ул.) и Центральная просят организовать ос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трече в селе Низи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МБУ Единая служба по содержанию дорог и благоустрой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свещение перед въездом в детский сад № 44;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водоотводы перед въездом в сад (когда дождь на въезде стоит вода и через территорию садика потоки воды проходят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трече в детском саде №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о в бюджет. Не 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колонки по переулку Задоро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 Л.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денег в бюджет работы будут продолжены Администрацией и ЖКХ г.Белого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вид спорта Бокс в Областную Спартакиаду учащейся молоде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а Комиссии по делам молодежи ФК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Федерации Бокса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инистерства ФК и спота Включить Бокс в областную спартакиа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рать ветхие деревья по ул. Ленина д. 157 (старые деревья и их ветви угрожают упасть на дом и ближайшие стро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сит отсыпать, прогрейдировать и заасфальтировать отрезок дороги по ул. Горького и поворот на пятиэтажные дома по ул. Мелькомбинат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изовать осве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 Любовь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61, д. 5 по ул. Мелькомбина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части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дминистрацией г.Белого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ыпать яму перед домом № 23 по ул. 50 лет Комсомо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 и подхода к дому №29А по ул. 50 лет комсом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Тамар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Еле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50 лет Комсомола д. 57 (общежитие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Администрац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ПЖТ Работы будут продолж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йбышева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ливневую канализацию по ул. Куйбышев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ликвидировать захламленность улицы и нарезать куветы от Интерната № 10 по Базарной и Куйбеш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енко Лидия Васи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енко Валентин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о в бюджет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забор ДОУ №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обращение к депут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Администрацией и ДОУ №44</w:t>
            </w:r>
          </w:p>
        </w:tc>
      </w:tr>
    </w:tbl>
    <w:p>
      <w:pPr>
        <w:pStyle w:val="Normal"/>
        <w:ind w:left="3540" w:right="-36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-36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-36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-36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-36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-36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-36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right="-36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20:00Z</dcterms:created>
  <dc:creator>Admin</dc:creator>
  <dc:description/>
  <cp:keywords/>
  <dc:language>en-US</dc:language>
  <cp:lastModifiedBy>Марина</cp:lastModifiedBy>
  <dcterms:modified xsi:type="dcterms:W3CDTF">2018-09-13T01:55:00Z</dcterms:modified>
  <cp:revision>19</cp:revision>
  <dc:subject/>
  <dc:title>Наказы избирателе в период выборов 2013 года</dc:title>
</cp:coreProperties>
</file>